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6379" w:leader="none"/>
        </w:tabs>
        <w:ind w:left="846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21"/>
        <w:tabs>
          <w:tab w:val="clear" w:pos="708"/>
          <w:tab w:val="left" w:pos="6379" w:leader="none"/>
        </w:tabs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</w:t>
      </w:r>
    </w:p>
    <w:p>
      <w:pPr>
        <w:pStyle w:val="21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от _24.08.2011_2011  № 138</w:t>
      </w:r>
    </w:p>
    <w:p>
      <w:pPr>
        <w:pStyle w:val="21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8460" w:hanging="0"/>
        <w:rPr/>
      </w:pPr>
      <w:r>
        <w:rPr>
          <w:rFonts w:cs="Times New Roman" w:ascii="Times New Roman" w:hAnsi="Times New Roman"/>
          <w:sz w:val="28"/>
          <w:szCs w:val="28"/>
        </w:rPr>
        <w:t>"ПРИЛОЖЕНИЕ № 1</w:t>
      </w:r>
    </w:p>
    <w:p>
      <w:pPr>
        <w:pStyle w:val="21"/>
        <w:tabs>
          <w:tab w:val="clear" w:pos="708"/>
          <w:tab w:val="left" w:pos="6379" w:leader="none"/>
        </w:tabs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социально-экономического развития </w:t>
      </w:r>
    </w:p>
    <w:p>
      <w:pPr>
        <w:pStyle w:val="21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21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 муниципального</w:t>
      </w:r>
    </w:p>
    <w:p>
      <w:pPr>
        <w:pStyle w:val="21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Тимашевский район 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от _24.08.2011_2011  № 138_)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РОГРАММНЫЕ МЕРОПРИЯТИЯ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89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3939"/>
        <w:gridCol w:w="960"/>
        <w:gridCol w:w="4200"/>
        <w:gridCol w:w="2144"/>
        <w:gridCol w:w="3256"/>
      </w:tblGrid>
      <w:tr>
        <w:trPr>
          <w:trHeight w:val="96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-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ы)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 мероприятия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(целевые параметры к 2012 году)</w:t>
            </w:r>
          </w:p>
        </w:tc>
      </w:tr>
      <w:tr>
        <w:trPr>
          <w:trHeight w:val="34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Агропромышленный комплекс»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ПЗ «Индустриальный». Строительство репродукторов и техническое перевооружение действующего свинокомплекса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8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репродукторов на 432 тыс.голов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овременных помещений для содержания стада</w:t>
            </w:r>
          </w:p>
        </w:tc>
      </w:tr>
      <w:tr>
        <w:trPr>
          <w:trHeight w:val="97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роизводственных мощностей ЗАО "Племенная птицефабрика "Тимашевская"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обствен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основных объектов</w:t>
            </w:r>
          </w:p>
        </w:tc>
      </w:tr>
      <w:tr>
        <w:trPr>
          <w:trHeight w:val="8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, модернизация фруктохранилища и посадка яблоневого сада ОАО АФ «Нива»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, модернизация фруктохранилища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яблоневого сада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7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авода по производству консервов, а также организация работы сельскохозяйственного направления в Тимашевском районе Краснодарского края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-2015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обственных и привлечение кредит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росительных сист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 продукции – 100 млн. руб. в год, 160 рабочих мест Пополнение бюджетов всех уровней на 171,3 млн. рублей.</w:t>
            </w:r>
          </w:p>
        </w:tc>
      </w:tr>
      <w:tr>
        <w:trPr>
          <w:trHeight w:val="1310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я целевая программа "Развитие малых форм хозяйствования в АПК на территории Краснодарского края» на 2010-2012 годы"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раевой целевой программы 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личных подсобных хозяйств 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ости населения, увеличение доходов населения</w:t>
            </w:r>
          </w:p>
        </w:tc>
      </w:tr>
      <w:tr>
        <w:trPr>
          <w:trHeight w:val="2084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6 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целевая программа  муниципального образования Тимашевский район  "Создание условий  для  развития сельскохозяйственного производства МО Тимашевский район на 2011-2013 годы"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лгосрочной целевой программы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личных подсобных хозяйств 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ости населения, увеличение доходов населения</w:t>
            </w:r>
          </w:p>
        </w:tc>
      </w:tr>
      <w:tr>
        <w:trPr>
          <w:trHeight w:val="36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едведовский мясокомбинат» проект «Реконструкция ОАО «Медведовский мясокомбинат» (вторая очередь)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 -2013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ных, собствен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бъемов производства продукции  до 5раз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бочих мест,  6825 тыс. руб. - налоги в бюджет</w:t>
            </w:r>
          </w:p>
        </w:tc>
      </w:tr>
      <w:tr>
        <w:trPr>
          <w:trHeight w:val="1281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стле «Кубань». Строительство дополнительного корпуса фабрики полного цикла по производству кофе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ных, собствен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продукции улучшенного качества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360" w:leader="none"/>
                <w:tab w:val="left" w:pos="972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 рабочих ме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лнение бюджетов всех уровней </w:t>
            </w:r>
          </w:p>
        </w:tc>
      </w:tr>
      <w:tr>
        <w:trPr>
          <w:trHeight w:val="92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изводства творога традиционного ф-л  ОАО  ВБД «Тимашевский молочный комбинат»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1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 объема произ</w:t>
            </w:r>
            <w:r>
              <w:rPr>
                <w:color w:val="000000"/>
                <w:sz w:val="24"/>
                <w:szCs w:val="24"/>
              </w:rPr>
              <w:t>водства продукции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ассортимента, выпуск высококачественной продукции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9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изводства молока и йогуртов в асептической бутылке (современное фасовочное оборудование) ф-л  ОАО  ВБД «Тимашевский молочный комбинат»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ных средств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 объема произ</w:t>
            </w:r>
            <w:r>
              <w:rPr>
                <w:color w:val="000000"/>
                <w:sz w:val="24"/>
                <w:szCs w:val="24"/>
              </w:rPr>
              <w:t>водства продукции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ассортимента, выпуск высококачествен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производственно-складского комплекса по выпуску сухих смесей и добавок в бетон 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влечение кредитных средств, иностранных инвестиций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30 тыс. тонн готовой продукции в год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в базовых отраслях экономики доли промышленности строительных материа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 - 50.</w:t>
            </w:r>
          </w:p>
        </w:tc>
      </w:tr>
      <w:tr>
        <w:trPr>
          <w:trHeight w:val="89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ирпичного завода мощностью 120 млн. штук условного кирпича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ных средств, иностранных инвестиций</w:t>
            </w:r>
          </w:p>
        </w:tc>
        <w:tc>
          <w:tcPr>
            <w:tcW w:w="21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60 млн. штук кирпича в год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новых рабочих мест – 200, налоговые платежи – 20,7 млн.рублей </w:t>
            </w:r>
          </w:p>
        </w:tc>
      </w:tr>
      <w:tr>
        <w:trPr>
          <w:trHeight w:val="403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, платные услуг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птового рынка торговли сельскохозяйственной продукцие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вестор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озможности реализации с/х продукци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рабочих мест 2700 тыс. руб. - налоги в КБ, создание возможности реализации сельхозпродукции</w:t>
            </w:r>
          </w:p>
        </w:tc>
      </w:tr>
      <w:tr>
        <w:trPr>
          <w:trHeight w:val="1004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логистического цент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вестор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отребности  в складских площадях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новых рабочих мест – 10, , объем выручки 40,7 млн руб</w:t>
            </w:r>
          </w:p>
        </w:tc>
      </w:tr>
      <w:tr>
        <w:trPr>
          <w:trHeight w:val="956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ерминала для хранения таможенных грузов, г.Тимашевс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3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нвестор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логистического терминал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новых рабочих мест – 283, налоговые платежи – 12,3 млн.рублей</w:t>
            </w:r>
          </w:p>
        </w:tc>
      </w:tr>
      <w:tr>
        <w:trPr>
          <w:trHeight w:val="333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рынка жилья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троительство микрорайона в х.Мирны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«Жилище»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ь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населения</w:t>
            </w:r>
          </w:p>
        </w:tc>
      </w:tr>
      <w:tr>
        <w:trPr>
          <w:trHeight w:val="391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планир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енеральных планов городского и сельских поселе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</w:t>
            </w:r>
            <w:r>
              <w:rPr>
                <w:color w:val="000000"/>
                <w:sz w:val="24"/>
                <w:szCs w:val="24"/>
              </w:rPr>
              <w:t>ведомственной программы "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" на 2011 год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очение застройки территори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ные генеральные планы</w:t>
            </w:r>
          </w:p>
        </w:tc>
      </w:tr>
      <w:tr>
        <w:trPr>
          <w:trHeight w:val="406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оохране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ализация муниципальной целевой программы " Модернизация здравоохранения Тимашевского района на 2011-2012 годы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хранение  рабочих мест, обеспечение медицинскими услугам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оказываемой амбулаторно-поликлинической помощи населению </w:t>
            </w:r>
          </w:p>
        </w:tc>
      </w:tr>
      <w:tr>
        <w:trPr>
          <w:trHeight w:val="512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портивной площадки в Новоленинском сельском поселен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портивных  услуг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порта</w:t>
            </w:r>
          </w:p>
        </w:tc>
      </w:tr>
      <w:tr>
        <w:trPr>
          <w:trHeight w:val="1322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я целевая программа «Содействие субъектам физической культуры и спорта и развитие массового спорта на Кубани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и бюджетные средства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портивных  услуг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порта</w:t>
            </w:r>
          </w:p>
        </w:tc>
      </w:tr>
      <w:tr>
        <w:trPr>
          <w:trHeight w:val="10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ульту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, краевого бюджетов, бюджета поселений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хранение  рабочих мест, обеспечение услугам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ультурного потенциала</w:t>
            </w:r>
          </w:p>
        </w:tc>
      </w:tr>
      <w:tr>
        <w:trPr>
          <w:trHeight w:val="1321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женерной инфраструктуры городского и сельских поселе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, краевого бюджетов, бюджета поселений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хранение  рабочих мест, 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лугам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казываемых услуг</w:t>
            </w:r>
          </w:p>
        </w:tc>
      </w:tr>
      <w:tr>
        <w:trPr>
          <w:trHeight w:val="483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56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населенных пунк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, краевого бюджетов, бюджета поселений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% обеспеченности водо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овий жизни</w:t>
            </w:r>
          </w:p>
        </w:tc>
      </w:tr>
      <w:tr>
        <w:trPr>
          <w:trHeight w:val="903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 населенных пункт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раевой программы «Газификация Краснодарского края» на 2007-2012 годы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% газификаци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овий жизни</w:t>
            </w:r>
          </w:p>
        </w:tc>
      </w:tr>
      <w:tr>
        <w:trPr>
          <w:trHeight w:val="1784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Электрификация и электроснабж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лгосрочной целевой программы «Об энергосбережении и повышении энергетической эффективности на территории муниципального образования Тимашевский район на 2010-2012 годы»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жилищного строительств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казываемых услуг</w:t>
            </w:r>
          </w:p>
        </w:tc>
      </w:tr>
      <w:tr>
        <w:trPr>
          <w:trHeight w:val="630" w:hRule="atLeast"/>
        </w:trPr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ро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, краевого бюджетов, бюджета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уг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архитектурного облика</w:t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      Д.А.Анан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54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5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smallCaps/>
      <w:sz w:val="24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  <w:szCs w:val="22"/>
    </w:rPr>
  </w:style>
  <w:style w:type="paragraph" w:styleId="2">
    <w:name w:val="Основной текст с отступом 2"/>
    <w:basedOn w:val="Normal"/>
    <w:qFormat/>
    <w:pPr>
      <w:ind w:firstLine="68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Нормальный.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2:33:00Z</dcterms:created>
  <dc:creator>Inna</dc:creator>
  <dc:description/>
  <cp:keywords/>
  <dc:language>en-US</dc:language>
  <cp:lastModifiedBy>Администрация</cp:lastModifiedBy>
  <cp:lastPrinted>2011-08-22T11:42:00Z</cp:lastPrinted>
  <dcterms:modified xsi:type="dcterms:W3CDTF">2011-09-23T07:24:00Z</dcterms:modified>
  <cp:revision>179</cp:revision>
  <dc:subject/>
  <dc:title> </dc:title>
</cp:coreProperties>
</file>